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Przebudowa drogi powiatowej klasy L, Nr 1 168R Przecław-Piątkowiec w km od 10+050 do 10+880 na odcinku 830 m. w m.  Rydzów , Grzybów .</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7-09T10:41:00Z</dcterms:modified>
  <cp:revision>323</cp:revision>
  <dc:subject>ost</dc:subject>
  <dc:title>D-M-00.00.00</dc:title>
</cp:coreProperties>
</file>